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ehr geehrter Einweiser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ehr geehrte Patientin, sehr geehrter Patient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ür Patienten mit Diabetes Mellitus, die in das Disease-Management-Programm (DMP) eingeschrieben sind, gelten rechtliche Vorgaben, ab wann eine Einweisung in ein Krankenhaus zur stationären Behandlung erfolgen darf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uerst muss ein im DMP eingeschriebener Patient von seinem behandelnden Arzt an eine diabetisch qualifizierte ambulante Einrichtung (Diabetologische Schwerpunktpraxis) überwiesen werde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rst dann, wenn behandelnder Arzt und die diabetologische Schwerpunktpraxis innerhalb sechs Monaten keinen HbA1c-Wert unter 7,3 % erreichen oder wenn die unten aufgeführten Indikationen vorliegen, kann eine stationäre Einweisung erfolge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ollten außerdem Ausnahme-Gründe vorliegen, die eine ambulante Schulung bzw. Einstellung in einer Diabetologischen Schwerpunktpraxis ausschließen, so kann eine stationäre Einweisung erfolgen z.B.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bei immobilen oder mobilitätseingeschränkten Patienten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4"/>
          <w:highlight w:val="yellow"/>
        </w:rPr>
        <w:t>bei pflegebedürftigen Patienten bzw. besonderen Begleit-/Nebenerkrankungen (z.B. mit Medikamenten, die die Diabetes-Einstellung erschweren, Begleiterkrankung, die besondere zusätzliche Erschwernis bei Ernährung hat), die ambulante Schulung oder Diabeteseinstellung in Schwerpunktpraxis verhindern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kognitive Einschränkungen (z.B. geistige Behinderung, Lernbehinderung), die keine Anbindung an DSP/ambulante Schulung erlaubt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Sinnesbehinderungen (Hörbeeinträchtigung/gehörlos, stark sehbeeinträchtigt/blind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bei Nicht-Erreichbarkeit einer diabetologischen Schwerpunktpraxis in angemessener Entfernung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bei Schwerpunktpraxis, die keine Termine (z.B. für neue DMP-Patienten) vergeben kann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bei Patienten, die aufgrund von Lebensumständen/Beruf /(z.B. Schichtarbeit, Berufskraftfahrer, …) nicht regelmäßig an ambulantem Schulungsprogramm oder Diabetes-Einstellung teilnehmen können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 xml:space="preserve">(Massive) Non-Compliance (prästationär dokumentieren bzw. spätestens </w:t>
        <w:br/>
        <w:t xml:space="preserve">  bei Aufnahme!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psychische Begleitsymptomatik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zwingende nächtliche Blutzuckerkontrollen/nächtliche Probleme mit Stoffwechseleinstellung</w:t>
      </w:r>
    </w:p>
    <w:p>
      <w:pPr>
        <w:pStyle w:val="Normal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Anlagen</w:t>
      </w:r>
    </w:p>
    <w:p>
      <w:pPr>
        <w:pStyle w:val="Normal"/>
        <w:rPr/>
      </w:pPr>
      <w:r>
        <w:rPr>
          <w:color w:val="000000"/>
          <w:u w:val="single"/>
        </w:rPr>
        <w:t xml:space="preserve">DMP-Vertrag – Typ 1 (gemäß </w:t>
      </w:r>
      <w:r>
        <w:rPr>
          <w:rFonts w:eastAsia="Arial-BoldMT;Arial" w:cs="Arial-BoldMT;Arial" w:ascii="Arial-BoldMT;Arial" w:hAnsi="Arial-BoldMT;Arial"/>
          <w:b/>
          <w:color w:val="000000"/>
          <w:sz w:val="24"/>
          <w:u w:val="single"/>
        </w:rPr>
        <w:t xml:space="preserve">Neunte Verordnung zur Änderung der Risikostruktur-Ausgleichsverordnung </w:t>
      </w:r>
      <w:r>
        <w:rPr>
          <w:rFonts w:eastAsia="Arial-BoldMT;Arial" w:cs="Arial-BoldMT;Arial" w:ascii="Arial-BoldMT;Arial" w:hAnsi="Arial-BoldMT;Arial"/>
          <w:b/>
          <w:sz w:val="24"/>
        </w:rPr>
        <w:t>(9. RSA-ÄndV)</w:t>
      </w:r>
    </w:p>
    <w:p>
      <w:pPr>
        <w:pStyle w:val="Normal"/>
        <w:jc w:val="both"/>
        <w:rPr>
          <w:rFonts w:ascii="Arial-BoldMT;Arial" w:hAnsi="Arial-BoldMT;Arial" w:eastAsia="Arial-BoldMT;Arial" w:cs="Arial-BoldMT;Arial"/>
          <w:b/>
          <w:b/>
        </w:rPr>
      </w:pPr>
      <w:r>
        <w:rPr>
          <w:rFonts w:eastAsia="Arial-BoldMT;Arial" w:cs="Arial-BoldMT;Arial" w:ascii="Arial-BoldMT;Arial" w:hAnsi="Arial-BoldMT;Arial"/>
          <w:b/>
        </w:rPr>
        <w:t>1.8.3 Einweisung in ein Krankenhaus zur stationären Behandlung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Indikationen zur stationären Einweisung in ein geeignetes Krankenhaus bestehen insbesondere bei: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1. Notfall (in jedes Krankenhaus)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2. ketoazidotischer Erstmanifestation in eine diabetologisch qualifizierte stationäre Einrichtung/qualifiziertes Krankenhaus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3. Abklärung nach wiederholten schweren Hypoglykämien oder Ketoazidosen in ein diabetologisch qualifiziertes Krankenhaus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4. Verdacht auf infizierten diabetischen Fuß neuropathischer oder angiopathischer Genese sowie bei akuter neuroosteopathischer Fußkomplikation in ein für die Behandlung des diabetischen Fußsyndroms qualifiziertes Krankenhaus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</w:rPr>
        <w:t xml:space="preserve">5. </w:t>
      </w:r>
      <w:r>
        <w:rPr>
          <w:rFonts w:eastAsia="ArialMT;Arial" w:cs="ArialMT;Arial" w:ascii="ArialMT;Arial" w:hAnsi="ArialMT;Arial"/>
          <w:b/>
        </w:rPr>
        <w:t>Nichterreichen eines HbA</w:t>
      </w:r>
      <w:r>
        <w:rPr>
          <w:rFonts w:eastAsia="ArialMT;Arial" w:cs="ArialMT;Arial" w:ascii="ArialMT;Arial" w:hAnsi="ArialMT;Arial"/>
          <w:b/>
          <w:sz w:val="14"/>
        </w:rPr>
        <w:t>1c</w:t>
      </w:r>
      <w:r>
        <w:rPr>
          <w:rFonts w:eastAsia="ArialMT;Arial" w:cs="ArialMT;Arial" w:ascii="ArialMT;Arial" w:hAnsi="ArialMT;Arial"/>
          <w:b/>
        </w:rPr>
        <w:t>-Wertes unter dem ca. 1,2fachen der oberen Norm der jeweiligen Labormethode nach in der Regel sechs Monaten (spätestens neun Monaten) Behandlungsdauer in einer ambulanten diabetologisch qualifizierten Einrichtung</w:t>
      </w:r>
      <w:r>
        <w:rPr>
          <w:rFonts w:eastAsia="ArialMT;Arial" w:cs="ArialMT;Arial" w:ascii="ArialMT;Arial" w:hAnsi="ArialMT;Arial"/>
        </w:rPr>
        <w:t>; vor einer Einweisung in diabetologisch qualifizierte stationäre Einrichtungen ist zu prüfen, ob der Patient von einer stationären Behandlung profitieren kann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6. Kindern und Jugendlichen mit neu diagnostiziertem Diabetes mellitus Typ 1 in pädiatrisch diabetologisch qualifizierte stationäre Einrichtungen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7. gegebenenfalls zur Einleitung einer intensivierten Insulintherapie in eine diabetologisch qualifizierte stationäre Einrichtung, die zur Durchführung von strukturierten Schulungs- und Behandlungsprogrammen (entsprechend Ziffer 4.2) qualifiziert ist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8. gegebenenfalls zur Durchführung eines strukturierten Schulungs- und Behandlungsprogramms (entsprechend Ziffer 4.2) von Patienten mit Diabetes mellitus Typ 1 im stationären Bereich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9. gegebenenfalls zur Einleitung einer Insulinpumpentherapie (CSII),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10. gegebenenfalls zur Mitbehandlung von Begleit- und Folgekrankheiten des Diabetes mellitus Typ 1.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Im Übrigen entscheidet die Ärztin oder der Arzt nach pflichtgemäßem Ermessen über eine Einweisung.</w:t>
      </w:r>
    </w:p>
    <w:p>
      <w:pPr>
        <w:pStyle w:val="Heading3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1.5.5 Psychische, psychosomatische und psychosoziale Betreuung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uf Grund des komplexen Zusammenwirkens von somatischen, psychischen und sozialen Faktoren bei Patienten mit Diabetes mellitus Typ 1 ist durch den Arzt zu prüfen, inwieweit Patienten von psychotherapeutischen, psychiatrischen und/oder verhaltensmedizinischen Maßnahmen profitieren können. Bei psychischen Beeinträchtigungen mit Krankheitswert (z.B. Essstörungen) sollte die Behandlung durch qualifizierte Leistungserbringer erfolg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uf Grund der häufigen und bedeutsamen Komorbidität vor allem bei Patienten mit diabetischen Folgeerkrankungen sollte die Depression besondere Berücksichtigung finden. 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Heading3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DMP-Vertrag – Typ 2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Heading3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1.8.3 Einweisung in ein Krankenhaus zur stationären Behandlung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dikationen zur stationären Einweisung in ein geeignetes Krankenhaus bestehen insbesondere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i Notfallindikation (in jedes Krankenhaus),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i bedrohlichen Stoffwechselstörungen,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i schweren speziellen Stoffwechselentgleisungen (zum Beispiel häufige nächtliche Hypoglykämien, Hypoglykämiewahrnehmungsstörungen),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i Verdacht auf infizierten diabetischen Fuß neuropathischer oder angiopathischer Genese oder akuter neuroosteopathischer Fußkomplikation,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gegebenenfalls zur Mitbehandlung von Begleit- und Folgekrankheiten des Diabetes mellitus Typ 2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i Nicht-Erreichen des in Abhängigkeit vom Therapieziel individuell festgelegten HbA1c- Zielwertes nach spätestens zwölf Monaten ambulanter Behandlung soll geprüft werden, ob die Patientin oder der Patient von einer stationären Diagnostik und Therapie in einem diabetologisch qualifizierten Krankenhaus profitieren kann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Sh. hier als Richtwert DMP-Typ 1:  </w:t>
      </w:r>
      <w:r>
        <w:rPr>
          <w:rFonts w:eastAsia="ArialMT;Arial" w:cs="ArialMT;Arial" w:ascii="ArialMT;Arial" w:hAnsi="ArialMT;Arial"/>
          <w:b/>
        </w:rPr>
        <w:t>Nichterreichen eines HbA</w:t>
      </w:r>
      <w:r>
        <w:rPr>
          <w:rFonts w:eastAsia="ArialMT;Arial" w:cs="ArialMT;Arial" w:ascii="ArialMT;Arial" w:hAnsi="ArialMT;Arial"/>
          <w:b/>
          <w:sz w:val="14"/>
        </w:rPr>
        <w:t>1c</w:t>
      </w:r>
      <w:r>
        <w:rPr>
          <w:rFonts w:eastAsia="ArialMT;Arial" w:cs="ArialMT;Arial" w:ascii="ArialMT;Arial" w:hAnsi="ArialMT;Arial"/>
          <w:b/>
        </w:rPr>
        <w:t>-Wertes unter dem ca. 1,2fachen der oberen Norm der jeweiligen Labormethode nach in der Regel sechs Monaten (spätestens neun Monaten) Behandlungsdauer in einer ambulanten diabetologisch qualifizierten Einrichtung</w:t>
      </w:r>
    </w:p>
    <w:p>
      <w:pPr>
        <w:pStyle w:val="Normal"/>
        <w:autoSpaceDE w:val="false"/>
        <w:rPr>
          <w:rFonts w:ascii="Helvetica" w:hAnsi="Helvetica" w:eastAsia="ArialMT;Arial" w:cs="Helvetica"/>
          <w:b/>
          <w:b/>
        </w:rPr>
      </w:pPr>
      <w:r>
        <w:rPr>
          <w:rFonts w:eastAsia="ArialMT;Arial" w:cs="Helvetica" w:ascii="Helvetica" w:hAnsi="Helvetica"/>
          <w:b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m Übrigen entscheidet die Ärztin oder der Arzt nach pflichtgemäßem Ermessen über eine Einweisun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1.7.3 Psychische, psychosomatische und psychosoziale Beeinträchtigung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f Grund des komplexen Zusammenwirkens von somatischen, psychischen und sozialen Faktoren bei Patientinnen und Patienten mit Diabetes mellitus Typ 2 ist durch die Ärztin oder den Arzt zu prüfen, inwieweit die Patientinnen und Patienten von psychotherapeutischen, psychiatrischen und/oder verhaltensmedizinischen Maßnahmen profitieren können. Bei psychischen Beeinträchtigungen mit Krankheitswert soll die Behandlung durch qualifizierte Leistungserbringer erfolgen. 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uf Grund der häufigen und bedeutsamen Komorbidität soll die Depression besondere Berücksichtigung finde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KHPFK+TimesNewRoman">
    <w:altName w:val="Bold"/>
    <w:charset w:val="00"/>
    <w:family w:val="roman"/>
    <w:pitch w:val="default"/>
  </w:font>
  <w:font w:name="HKHPHK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8"/>
        </w:tabs>
        <w:ind w:left="908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imSun;宋体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KHPHK+TimesNew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HKHPHK+TimesNewRoman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KHPHK+TimesNewRoman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KHPHK+TimesNewRoman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HPFK+TimesNewRoman;Bold" w:hAnsi="HKHPFK+TimesNewRoman;Bold" w:eastAsia="Arial" w:cs="HKHPFK+TimesNewRoman;Bold"/>
      <w:color w:val="000000"/>
      <w:sz w:val="24"/>
      <w:szCs w:val="24"/>
      <w:lang w:val="de-DE" w:eastAsia="zh-CN" w:bidi="ar-SA"/>
    </w:rPr>
  </w:style>
  <w:style w:type="paragraph" w:styleId="TextBodyIndent">
    <w:name w:val="Body Text Indent"/>
    <w:basedOn w:val="Default"/>
    <w:next w:val="Default"/>
    <w:pPr>
      <w:spacing w:before="0" w:after="240"/>
    </w:pPr>
    <w:rPr>
      <w:rFonts w:ascii="HKHPHK+TimesNewRoman;Times New Roman" w:hAnsi="HKHPHK+TimesNewRoman;Times New Roman" w:cs="HKHPHK+TimesNewRoman;Times New Roman"/>
      <w:color w:val="000000"/>
      <w:sz w:val="20"/>
    </w:rPr>
  </w:style>
  <w:style w:type="paragraph" w:styleId="Listenabsatz">
    <w:name w:val="Listenabsatz"/>
    <w:basedOn w:val="Normal"/>
    <w:qFormat/>
    <w:pPr>
      <w:suppressAutoHyphens w:val="false"/>
      <w:ind w:left="720" w:hanging="0"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DE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57:00Z</dcterms:created>
  <dc:creator>H. Bergis</dc:creator>
  <dc:description/>
  <cp:keywords/>
  <dc:language>en-US</dc:language>
  <cp:lastModifiedBy>Mueller Isabelle (intern)</cp:lastModifiedBy>
  <cp:lastPrinted>2012-03-08T10:47:00Z</cp:lastPrinted>
  <dcterms:modified xsi:type="dcterms:W3CDTF">2014-01-29T12:17:00Z</dcterms:modified>
  <cp:revision>6</cp:revision>
  <dc:subject/>
  <dc:title>DMP-Vertrag – Typ 1</dc:title>
</cp:coreProperties>
</file>