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9265" cy="155130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2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07475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15:00Z</dcterms:created>
  <dc:creator>Mueller Isabelle (intern)</dc:creator>
  <dc:description/>
  <cp:keywords/>
  <dc:language>en-US</dc:language>
  <cp:lastModifiedBy>Hammer Isabelle (intern)</cp:lastModifiedBy>
  <cp:lastPrinted>2017-02-10T12:58:00Z</cp:lastPrinted>
  <dcterms:modified xsi:type="dcterms:W3CDTF">2017-02-10T11:58:00Z</dcterms:modified>
  <cp:revision>3</cp:revision>
  <dc:subject/>
  <dc:title/>
</cp:coreProperties>
</file>