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3145" cy="833501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1418" w:gutter="0" w:header="0" w:top="709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4A3F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4:00Z</dcterms:created>
  <dc:creator>Hammer Isabelle (intern)</dc:creator>
  <dc:description/>
  <dc:language>en-US</dc:language>
  <cp:lastModifiedBy>Hammer Isabelle (intern)</cp:lastModifiedBy>
  <dcterms:modified xsi:type="dcterms:W3CDTF">2017-02-03T09:14:00Z</dcterms:modified>
  <cp:revision>2</cp:revision>
  <dc:subject/>
  <dc:title/>
</cp:coreProperties>
</file>