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8"/>
          <w:szCs w:val="28"/>
        </w:rPr>
      </w:pPr>
      <w:r>
        <w:rPr>
          <w:rFonts w:cs="Arial,Bold" w:ascii="Arial,Bold" w:hAnsi="Arial,Bold"/>
          <w:b/>
          <w:bCs/>
          <w:color w:val="000000"/>
          <w:sz w:val="28"/>
          <w:szCs w:val="28"/>
        </w:rPr>
        <w:t>Ergänzende Informationen zur Abrechnung von bewerteten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8"/>
          <w:szCs w:val="28"/>
        </w:rPr>
      </w:pPr>
      <w:r>
        <w:rPr>
          <w:rFonts w:cs="Arial,Bold" w:ascii="Arial,Bold" w:hAnsi="Arial,Bold"/>
          <w:b/>
          <w:bCs/>
          <w:color w:val="000000"/>
          <w:sz w:val="28"/>
          <w:szCs w:val="28"/>
        </w:rPr>
        <w:t>Zusatzentgelten aus dem Zusatzentgelte-Katalog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8"/>
          <w:szCs w:val="28"/>
        </w:rPr>
      </w:pPr>
      <w:r>
        <w:rPr>
          <w:rFonts w:cs="Arial,Bold" w:ascii="Arial,Bold" w:hAnsi="Arial,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Tabelle 2: Liste der DRG-Fallpauschalen, für die das </w:t>
      </w:r>
      <w:r>
        <w:rPr>
          <w:rFonts w:cs="Arial,Bold" w:ascii="Arial,Bold" w:hAnsi="Arial,Bold"/>
          <w:b/>
          <w:bCs/>
          <w:color w:val="FF0000"/>
          <w:sz w:val="24"/>
          <w:szCs w:val="24"/>
        </w:rPr>
        <w:t xml:space="preserve">Zusatzentgelt ZE163 </w:t>
      </w:r>
      <w:r>
        <w:rPr>
          <w:rFonts w:cs="Arial"/>
          <w:color w:val="000000"/>
          <w:sz w:val="24"/>
          <w:szCs w:val="24"/>
        </w:rPr>
        <w:t>abgerechnet werden darf:</w:t>
      </w:r>
    </w:p>
    <w:p>
      <w:pPr>
        <w:pStyle w:val="Normal"/>
        <w:autoSpaceDE w:val="false"/>
        <w:rPr>
          <w:rFonts w:cs="Arial"/>
          <w:color w:val="000000"/>
          <w:sz w:val="24"/>
          <w:szCs w:val="22"/>
        </w:rPr>
      </w:pPr>
      <w:r>
        <w:rPr>
          <w:rFonts w:cs="Arial"/>
          <w:color w:val="000000"/>
          <w:sz w:val="24"/>
          <w:szCs w:val="22"/>
        </w:rPr>
      </w:r>
    </w:p>
    <w:p>
      <w:pPr>
        <w:pStyle w:val="Default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802D, 863Z, A01A, A01B, A01C, A02Z, A03A, A03B, A04B, A04D, A04E, A05A, A05B, A06B, A06C, A07A, A07C, A07D, A07F, A11D, A11G, A11H, A11I, A13G, A15B, A15C, A17B, A18Z, A36B, A42A, A42B, A42C, A60B, A61A, A61B, A61C, A62Z, A63Z, A64Z, A66Z, B02A, B04C, B04D, B05Z, B17C, B17E, B18D, B19A, B19B, B19C, B20B, B39A, B39B, B39C, B42B, B44C, B45Z, B64Z, B66A, B66C, B67A, B68B, B69A, B69B, B70A, B71A, B72A, B73Z, B75Z, B76B, B76C, B76D, B76F, B77Z, B78B, B80Z, B81C, B82Z, B84Z, C01A, C02A, C02B, C03A, C03B, C03C, C05Z, C06Z, C07A, C08A, C10A, C10B, C10C, C12Z, C13Z, C14Z, C15Z, C16Z, C20A, C20B, C61Z, C63Z, C64Z, C65Z, D02B, D04A, D04B, D05A, D05B, D06A, D09Z, D12A, D12B, D13A, D13B, D16Z, D20A, D20B, D22A, D22B, D25C, D28Z, D30A, D33Z, D35Z, D36Z, D37A, D37B, D38Z, D39Z, D40Z, D60B, D60C, D61Z, D62Z, D63Z, D64Z, D65Z, E01B, E01C, E03Z, E06C, E07Z, E08A, E40C, E63A, E64B, E64C, E65B, E65C, E66A, E66B, E69C, E69D, E69E, E70A, E71C, E71D, E75A, E76C, E78Z, F01A, F01C, F01F, F02B, F03C, F05Z, F06A, F06C, F06E, F07C, F08B, F08F, F09A, F09B, F09C, F12B, F12C, F12G, F12I, F17B, F17C, F18C, F18D, F20Z, F21B, F27D, F28C, F36A, F39A, F39B, F41A, F41B, F43B, F43C, F49A, F49C, F49E, F49F, F49G, F50A, F50C, F52B, F56B, F58B, F59C, F59D, F59E, F60A, F64Z, F66B, F67C, F67D, F68A, F68B, F69A, F70A, F70B, F71B, F72B, F73B, F74Z, F75B, F75C, F95B, F98C, G01Z, G02B, G02C, G03B, G07C, G09Z, G11A, G11B, G12A, G12C, G12E, G13A, G13B, G15Z, G16A, G16B, G21A, G21B, G21C, G22A, G22B, G23A, G24A, G24B, G24C, G26B, G29A, G33Z, G37Z, G40A, G47A, G60B, G64A, G65Z, G66Z, G67C, G70A, G71Z, G72A, G72B, G74Z, G77B, H01A, H06A, H06C, H07A, H08B, H09B, H09C, H12B, H16A, H16B, H29Z, H33Z, H38A, H38B, H40B, H41E, H61B, H61C, H62A, H62C, I02D, I05A, I05B, I05C, I07B, I08C, I08D, I08E, I08F, I08H, I08I, I09E, I10C, I10D, I10E, I10G, I10H, I11Z, I12A, I12C, I13D, I13E, I13G, I14Z, I16A, I16B, I16C, I17B, I18B, I19A, I19B, I20E, I20F, I20G, I20H, I21Z, I23A, I23C, I24A, I24B, I27E, I28A, I28B, I28D, I28E, I29B, I29C, I30A, I30B, I30C, I30D, I31A, I31B, I32B, I32D, I32E, I32F, I32G, I33Z, I36Z, I42A, I44B, I44C, I44D, I45A, I45B, I46B, I47B, I47C, I50A, I50C, I59Z, I60Z, I64A, I64B, I65A, I65C, I66D, I66E, I66F, I68C, I68D, I71A, I71B, I74B, I75A, I76A, I77Z, I78Z, I95A, I95B, J01Z, J03Z, J04Z, J06Z, J07A, J07B, J07C, J08B, J09A, J10A, J11C, J11D, J12Z, J14Z, J16A, J16B, J18B, J24A, J24B, J24C, J24D, J25Z, J26Z, J44Z, J62A, J64B, J65A, J65B, J77Z, K03A, K04Z, K06A, K06B, K06C, K06D, K07Z, K09D, K14Z, K15A, K15B, K15C, K15D, K33Z, K38Z, K44Z, K60B, K60C, K60D, K62B, K62C, K64B, L02A, L02B, L02C, L04C, L06B, L06C, L06D, L07Z, L08A, L08B, L09C, L09E, L10Z, L11Z, L13C, L16A, L16B, L16C, L17A, L17B, L20B, L20C, L33Z, L38Z, L40Z, L42A, L42B, L44Z, L60C, L62C, L63B, L63C, L64A, L64B, L64C, L68A, L69A, L69B, L72Z, M01A, M01B, M02B, M03A, M03B, M04B, M04C, M05A, M05B, M06Z, M07Z, M09B, M10B, M38Z, M60B, M61Z, M62Z, M64Z, N01A, N02C, N05A, N05B, N07B, N08Z, N10Z, N11A, N13B, N13C, N16A, N21B, N23Z, N25Z, N33Z, N38Z, N60B, N62A, N62B, O01A, O01B, O01C, O01D, O01E, O01F, O01G, O01H, O02A, O02B, O03Z, O04A, O04B, O04C, O05A, O05B, O05C, O05D, O60A, O60B, O60C, O60D, O61Z, O63Z, O65A, O65B, P02A, P02B, P02C, P03A, P03B, P04A, P04B, P05A, P05B, P05C, P06A, P06B, P06C, P61A, P61B, P61C, P61D, P61E, P62A, P62B, P62C, P62D, P63Z, P64Z, P65A, P65B, P65C, P65D, P66A, P66B, P66C, P66D, P67A, P67B, P67C, P67D, P67E, Q02B, Q03A, Q03B, Q60A, Q60B, Q60C, Q60D, Q61A, Q62Z, Q63A, R01C, R01D, R04B, R11B, R12C, R13A, R13B, R14Z, R16Z, R60A, R60F, R61C, R61D, R61H, R62A, R62C, R63A, R63C, R63D, R63F, R63H, R66Z, S62Z, S63A, S63B, S65A, S65B, T01C, T01E, T36Z, T60A, T62A, T62B, T63A, T63C, U42C, U64Z, U66Z, V40Z, V60A, V61Z, V64Z, W01B, W04C, W36Z, X01A, X01B, X01C, X05A, X05B, X06C, X07A, X07B, X60Z, X64Z, Y02C, Y02D, Y03A, Y62A, Z01B, Z03Z, Z64A, Z64B, Z64C, Z64D, Z65Z, Z66Z</w:t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45389D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46:00Z</dcterms:created>
  <dc:creator>Hubert Susanne (intern)</dc:creator>
  <dc:description/>
  <dc:language>en-US</dc:language>
  <cp:lastModifiedBy>Hubert Susanne (intern)</cp:lastModifiedBy>
  <dcterms:modified xsi:type="dcterms:W3CDTF">2019-02-06T09:46:00Z</dcterms:modified>
  <cp:revision>2</cp:revision>
  <dc:subject/>
  <dc:title/>
</cp:coreProperties>
</file>