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240030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2743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B310F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08:49:00Z</dcterms:created>
  <dc:creator>Gerntrup Laila (intern)</dc:creator>
  <dc:description/>
  <dc:language>en-US</dc:language>
  <cp:lastModifiedBy>Gerntrup Laila (intern)</cp:lastModifiedBy>
  <cp:lastPrinted>2019-02-10T09:52:00Z</cp:lastPrinted>
  <dcterms:modified xsi:type="dcterms:W3CDTF">2019-02-10T08:54:00Z</dcterms:modified>
  <cp:revision>1</cp:revision>
  <dc:subject/>
  <dc:title/>
</cp:coreProperties>
</file>