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Multimodale Komplexbehandlung:   Alter bis 17 Jahre – Wochendokumentation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1701"/>
        <w:gridCol w:w="1559"/>
      </w:tblGrid>
      <w:tr>
        <w:trPr>
          <w:trHeight w:val="30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rname, Name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burtstdat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treuendes Te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che 1</w:t>
            </w:r>
          </w:p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um: 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che 2</w:t>
            </w:r>
          </w:p>
          <w:p>
            <w:pPr>
              <w:pStyle w:val="Normal"/>
              <w:spacing w:lineRule="auto" w:line="240" w:before="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um: ……………..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Ärztlicher Dienst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60" w:after="60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flege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60" w:after="60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 w:ascii="Calibri" w:hAnsi="Calibri"/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abetesberatung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60" w:after="6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pacing w:lineRule="auto" w:line="24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 / Physiotherapie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b/>
                <w:b/>
                <w:sz w:val="6"/>
                <w:szCs w:val="6"/>
                <w:shd w:fill="FFFFFF" w:val="clear"/>
              </w:rPr>
            </w:pPr>
            <w:r>
              <w:rPr>
                <w:rFonts w:cs="Calibri" w:ascii="Calibri" w:hAnsi="Calibri"/>
                <w:b/>
                <w:sz w:val="6"/>
                <w:szCs w:val="6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>Psychosoz. Abteilung: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Calibri" w:hAnsi="Calibri" w:cs="Calibri"/>
                <w:b/>
                <w:b/>
                <w:sz w:val="2"/>
                <w:szCs w:val="2"/>
                <w:shd w:fill="FFFFFF" w:val="clear"/>
              </w:rPr>
            </w:pPr>
            <w:r>
              <w:rPr>
                <w:rFonts w:cs="Calibri" w:ascii="Calibri" w:hAnsi="Calibri"/>
                <w:b/>
                <w:sz w:val="2"/>
                <w:szCs w:val="2"/>
                <w:shd w:fill="FFFFFF" w:val="clear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zialpädagogin / Soziale Arbeit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10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ologie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683"/>
        <w:gridCol w:w="909"/>
        <w:gridCol w:w="900"/>
        <w:gridCol w:w="1080"/>
        <w:gridCol w:w="1260"/>
        <w:gridCol w:w="1823"/>
      </w:tblGrid>
      <w:tr>
        <w:trPr/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rs</w:t>
            </w:r>
          </w:p>
        </w:tc>
        <w:tc>
          <w:tcPr>
            <w:tcW w:w="59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cs="Calibri" w:ascii="Calibri" w:hAnsi="Calibri"/>
                <w:b/>
              </w:rPr>
              <w:t>regulär</w:t>
            </w:r>
          </w:p>
        </w:tc>
      </w:tr>
      <w:tr>
        <w:trPr>
          <w:trHeight w:val="712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tern-Kind-Ku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ku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ku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cs="Calibri" w:ascii="Calibri" w:hAnsi="Calibri"/>
              </w:rPr>
              <w:t xml:space="preserve">CSII </w:t>
              <w:br/>
              <w:t>ne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cs="Calibri" w:ascii="Calibri" w:hAnsi="Calibri"/>
              </w:rPr>
              <w:t>CSII Korrektu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cs="Calibri" w:ascii="Calibri" w:hAnsi="Calibri"/>
              </w:rPr>
              <w:t xml:space="preserve">ICT </w:t>
              <w:br/>
              <w:t>Korrektur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fall</w:t>
            </w:r>
          </w:p>
        </w:tc>
      </w:tr>
      <w:tr>
        <w:trPr>
          <w:trHeight w:val="371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72" w:after="72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260"/>
        <w:gridCol w:w="1285"/>
        <w:gridCol w:w="236"/>
        <w:gridCol w:w="1204"/>
        <w:gridCol w:w="1112"/>
        <w:gridCol w:w="733"/>
        <w:gridCol w:w="968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2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ioritä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ortschrit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tting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i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inze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p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990"/>
        <w:gridCol w:w="1567"/>
        <w:gridCol w:w="1273"/>
        <w:gridCol w:w="1275"/>
        <w:gridCol w:w="236"/>
        <w:gridCol w:w="1178"/>
        <w:gridCol w:w="1134"/>
        <w:gridCol w:w="7"/>
        <w:gridCol w:w="777"/>
        <w:gridCol w:w="7"/>
        <w:gridCol w:w="910"/>
        <w:gridCol w:w="6"/>
      </w:tblGrid>
      <w:tr>
        <w:trPr>
          <w:trHeight w:val="775" w:hRule="atLeast"/>
        </w:trPr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Wissens-ver-mittlu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n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6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5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19" w:hRule="atLeast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lter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175" t="3810" r="317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175" t="3810" r="317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5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175" t="3810" r="317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175" t="3810" r="317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65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2" w:hRule="atLeast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Ziele der Elter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6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5715</wp:posOffset>
                      </wp:positionV>
                      <wp:extent cx="100965" cy="100965"/>
                      <wp:effectExtent l="3175" t="3810" r="317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-0.4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55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2" w:hRule="atLeast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Hypogly-kämie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810" t="3810" r="254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65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Hypowahr-nehmungs-störung?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175" t="3810" r="317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65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175" t="3810" r="317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810" t="3810" r="2540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1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6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4445</wp:posOffset>
                      </wp:positionV>
                      <wp:extent cx="100965" cy="100965"/>
                      <wp:effectExtent l="3175" t="3810" r="317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7pt;margin-top:-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Hypoangst?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175" t="3810" r="317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8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6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2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8890</wp:posOffset>
                      </wp:positionV>
                      <wp:extent cx="100965" cy="100965"/>
                      <wp:effectExtent l="3175" t="3810" r="317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-0.7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chwere Hypos in der Ver-gangenheit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1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6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-331025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60.6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142"/>
        <w:gridCol w:w="1415"/>
        <w:gridCol w:w="1255"/>
        <w:gridCol w:w="18"/>
        <w:gridCol w:w="1278"/>
        <w:gridCol w:w="236"/>
        <w:gridCol w:w="1176"/>
        <w:gridCol w:w="9"/>
        <w:gridCol w:w="14"/>
        <w:gridCol w:w="51"/>
        <w:gridCol w:w="1059"/>
        <w:gridCol w:w="11"/>
        <w:gridCol w:w="843"/>
        <w:gridCol w:w="851"/>
        <w:gridCol w:w="6"/>
      </w:tblGrid>
      <w:tr>
        <w:trPr/>
        <w:tc>
          <w:tcPr>
            <w:tcW w:w="28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2</w:t>
            </w:r>
          </w:p>
        </w:tc>
      </w:tr>
      <w:tr>
        <w:trPr/>
        <w:tc>
          <w:tcPr>
            <w:tcW w:w="28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ioritä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ortschritt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tting</w:t>
            </w:r>
          </w:p>
        </w:tc>
      </w:tr>
      <w:tr>
        <w:trPr/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iel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inz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pe</w:t>
            </w:r>
          </w:p>
        </w:tc>
      </w:tr>
      <w:tr>
        <w:trPr>
          <w:trHeight w:val="192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Pumpenindikation klären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175" t="3810" r="3175" b="2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175" t="3810" r="317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175" t="3810" r="317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6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2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2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/>
            </w:pPr>
            <w:r>
              <w:rPr>
                <w:rFonts w:cs="Calibri" w:ascii="Calibri" w:hAnsi="Calibri"/>
                <w:b/>
                <w:sz w:val="20"/>
              </w:rPr>
              <w:t>Therapieeinstellung / Insulinprofile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CSII        </w:t>
            </w: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cs="Calibri" w:ascii="Calibri" w:hAnsi="Calibri"/>
              </w:rPr>
              <w:t xml:space="preserve">   ICT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7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8255</wp:posOffset>
                      </wp:positionV>
                      <wp:extent cx="100965" cy="100965"/>
                      <wp:effectExtent l="3175" t="3810" r="317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-0.6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9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2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2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810" t="3810" r="2540" b="25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15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 xml:space="preserve">Weiterführende </w:t>
              <w:br/>
              <w:t>Diagnostik / Abklärung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t>Gewicht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175" t="3810" r="317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810" t="3810" r="2540" b="25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810" t="3810" r="2540" b="25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85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-4445</wp:posOffset>
                      </wp:positionV>
                      <wp:extent cx="100965" cy="100965"/>
                      <wp:effectExtent l="3810" t="3810" r="2540" b="25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3pt;margin-top:-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175" t="3810" r="3175" b="25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15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</w:rPr>
              <w:t>Entlassmanagement / Nachsorge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6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2" w:hRule="atLeast"/>
        </w:trPr>
        <w:tc>
          <w:tcPr>
            <w:tcW w:w="53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/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A73E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Selbst-</w:t>
              <w:br/>
              <w:t>ständig-</w:t>
              <w:br/>
              <w:t>kei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ssen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175" t="3810" r="3175" b="25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7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358775</wp:posOffset>
                      </wp:positionV>
                      <wp:extent cx="100965" cy="100965"/>
                      <wp:effectExtent l="3810" t="3810" r="2540" b="25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05pt;margin-top:28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52145</wp:posOffset>
                      </wp:positionV>
                      <wp:extent cx="100965" cy="100965"/>
                      <wp:effectExtent l="3810" t="3810" r="2540" b="254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51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5375</wp:posOffset>
                      </wp:positionV>
                      <wp:extent cx="100965" cy="100965"/>
                      <wp:effectExtent l="3810" t="3810" r="2540" b="25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6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534795</wp:posOffset>
                      </wp:positionV>
                      <wp:extent cx="100965" cy="100965"/>
                      <wp:effectExtent l="3810" t="3810" r="2540" b="25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120.8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175" t="3810" r="3175" b="25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6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175" t="3810" r="3175" b="25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175" t="3810" r="3175" b="25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6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175" t="3810" r="3175" b="25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5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A73E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Spritzen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2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9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A73E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-6350</wp:posOffset>
                      </wp:positionV>
                      <wp:extent cx="100965" cy="100965"/>
                      <wp:effectExtent l="3810" t="3810" r="2540" b="25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05pt;margin-top:-0.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Katheter-wechsel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0</wp:posOffset>
                      </wp:positionV>
                      <wp:extent cx="100965" cy="100965"/>
                      <wp:effectExtent l="3175" t="3810" r="3175" b="25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-0.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6350</wp:posOffset>
                      </wp:positionV>
                      <wp:extent cx="100965" cy="100965"/>
                      <wp:effectExtent l="3175" t="3810" r="3175" b="254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-0.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5715</wp:posOffset>
                      </wp:positionV>
                      <wp:extent cx="100965" cy="100965"/>
                      <wp:effectExtent l="3810" t="3810" r="2540" b="254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-0.4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175" t="3810" r="3175" b="254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A73E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0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KE-Faktoren-Berechnun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00965" cy="100965"/>
                      <wp:effectExtent l="3175" t="3810" r="3175" b="254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-0.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A73E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0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2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334518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3.4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Korrektur-berechnun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175" t="3810" r="3175" b="254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A73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4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A73E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1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</w:rPr>
              <w:t>Spritzstellen</w:t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  <w:sz w:val="20"/>
              </w:rPr>
              <w:t>Wo?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7620</wp:posOffset>
                      </wp:positionV>
                      <wp:extent cx="100965" cy="100965"/>
                      <wp:effectExtent l="3175" t="3810" r="3175" b="2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-0.6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A73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4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9A73E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Z-Dokumentation</w:t>
              <w:br/>
            </w:r>
            <w:r>
              <w:rPr>
                <w:rFonts w:cs="Calibri" w:ascii="Calibri" w:hAnsi="Calibri"/>
                <w:sz w:val="20"/>
              </w:rPr>
              <w:t>Wie?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8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6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715</wp:posOffset>
                      </wp:positionV>
                      <wp:extent cx="100965" cy="100965"/>
                      <wp:effectExtent l="3175" t="3810" r="3175" b="254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5pt;margin-top:-0.4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53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ind w:left="3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issens-ver-mittlung: </w:t>
              <w:br/>
              <w:br/>
              <w:t>Was fehlt?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0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Eltern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175" t="3810" r="3175" b="254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1134"/>
        <w:gridCol w:w="1413"/>
        <w:gridCol w:w="1253"/>
        <w:gridCol w:w="18"/>
        <w:gridCol w:w="1277"/>
        <w:gridCol w:w="236"/>
        <w:gridCol w:w="1195"/>
        <w:gridCol w:w="1134"/>
        <w:gridCol w:w="730"/>
        <w:gridCol w:w="53"/>
        <w:gridCol w:w="66"/>
        <w:gridCol w:w="859"/>
      </w:tblGrid>
      <w:tr>
        <w:trPr/>
        <w:tc>
          <w:tcPr>
            <w:tcW w:w="2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2</w:t>
            </w:r>
          </w:p>
        </w:tc>
      </w:tr>
      <w:tr>
        <w:trPr/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ioritä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ortschritt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tting</w:t>
            </w:r>
          </w:p>
        </w:tc>
      </w:tr>
      <w:tr>
        <w:trPr/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ie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inze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pe</w:t>
            </w:r>
          </w:p>
        </w:tc>
      </w:tr>
      <w:tr>
        <w:trPr>
          <w:trHeight w:val="192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ind w:left="3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Wissens-ver-mittlung: </w:t>
              <w:br/>
              <w:br/>
              <w:t>Was fehlt?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Kind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0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Info-Wunsch Pumpe / CG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Pumpe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175" t="3810" r="3175" b="254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175" t="3810" r="3175" b="254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CGM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</w:rPr>
              <w:t>Pumpe probetragen</w:t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  <w:sz w:val="20"/>
              </w:rPr>
              <w:t>Modell?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50825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97.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54368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1.5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5715</wp:posOffset>
                      </wp:positionV>
                      <wp:extent cx="100965" cy="100965"/>
                      <wp:effectExtent l="3175" t="3810" r="3175" b="254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-0.4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</w:rPr>
              <w:t>CGM probetragen</w:t>
            </w:r>
            <w:r>
              <w:rPr>
                <w:rFonts w:cs="Calibri" w:ascii="Calibri" w:hAnsi="Calibri"/>
                <w:b/>
              </w:rPr>
              <w:br/>
            </w:r>
            <w:r>
              <w:rPr>
                <w:rFonts w:cs="Calibri" w:ascii="Calibri" w:hAnsi="Calibri"/>
                <w:sz w:val="20"/>
              </w:rPr>
              <w:t>Modell?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50825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97.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54368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1.5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7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</w:rPr>
              <w:t>Handhabung der Pumpe</w:t>
              <w:br/>
            </w:r>
            <w:r>
              <w:rPr>
                <w:rFonts w:cs="Calibri" w:ascii="Calibri" w:hAnsi="Calibri"/>
                <w:sz w:val="20"/>
              </w:rPr>
              <w:t>Was fehlt?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50825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97.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54368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1.5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5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or-handen?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lukagon-spritze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175" t="3810" r="3175" b="254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810" t="3810" r="2540" b="254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05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810" t="3810" r="2540" b="254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6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810" t="3810" r="2540" b="254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-9525</wp:posOffset>
                      </wp:positionV>
                      <wp:extent cx="100965" cy="100965"/>
                      <wp:effectExtent l="3810" t="3810" r="2540" b="254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5pt;margin-top:-0.7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Azeton-Messstreifen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810" t="3810" r="2540" b="254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6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ku-men-ta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6350</wp:posOffset>
                      </wp:positionV>
                      <wp:extent cx="100965" cy="100965"/>
                      <wp:effectExtent l="3810" t="3810" r="2540" b="254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Messgerät neu?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-6350</wp:posOffset>
                      </wp:positionV>
                      <wp:extent cx="100965" cy="100965"/>
                      <wp:effectExtent l="3810" t="3810" r="2540" b="254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pt;margin-top:-0.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6350</wp:posOffset>
                      </wp:positionV>
                      <wp:extent cx="100965" cy="100965"/>
                      <wp:effectExtent l="3810" t="3810" r="2540" b="254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-0.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-6350</wp:posOffset>
                      </wp:positionV>
                      <wp:extent cx="100965" cy="100965"/>
                      <wp:effectExtent l="3810" t="3810" r="2540" b="254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-0.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5715</wp:posOffset>
                      </wp:positionV>
                      <wp:extent cx="100965" cy="100965"/>
                      <wp:effectExtent l="3175" t="3810" r="3175" b="254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75pt;margin-top:-0.4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810" t="3810" r="2540" b="254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45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Apps?</w:t>
              <w:br/>
              <w:t>Technik?</w:t>
              <w:br/>
              <w:t xml:space="preserve">Software?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175" t="3810" r="3175" b="254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175" t="3810" r="3175" b="254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4445</wp:posOffset>
                      </wp:positionV>
                      <wp:extent cx="100965" cy="100965"/>
                      <wp:effectExtent l="3810" t="3810" r="2540" b="254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5pt;margin-top: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Tagebuch neu?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35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0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07479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0.8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</w:rPr>
              <w:t>Diabetes in Schule / Kindergarten integrieren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175" t="3810" r="3175" b="254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7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2</w:t>
            </w:r>
          </w:p>
        </w:tc>
      </w:tr>
      <w:tr>
        <w:trPr/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ioritä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ortschritt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tting</w:t>
            </w:r>
          </w:p>
        </w:tc>
      </w:tr>
      <w:tr>
        <w:trPr/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ie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inzel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pe</w:t>
            </w:r>
          </w:p>
        </w:tc>
      </w:tr>
      <w:tr>
        <w:trPr>
          <w:trHeight w:val="192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Calibri" w:hAnsi="Calibri" w:cs="Calibri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05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</w:rPr>
              <w:t>Schulung erfolgt</w:t>
            </w:r>
          </w:p>
          <w:p>
            <w:pPr>
              <w:pStyle w:val="Normal"/>
              <w:spacing w:lineRule="auto" w:line="240" w:before="144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</w:rPr>
              <w:t>durch:</w:t>
            </w:r>
            <w:r>
              <w:rPr>
                <w:rFonts w:cs="Calibri" w:ascii="Calibri" w:hAnsi="Calibri"/>
                <w:b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 xml:space="preserve"> ……………………………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5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7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0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</w:rPr>
              <w:t>Diabetes in den Alltag integrieren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ssen </w:t>
              <w:br/>
              <w:t>und Mahl-zeite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E schätzen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175" t="3810" r="3175" b="254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175" t="3810" r="3175" b="254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175" t="3810" r="3175" b="254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rnährungs-beratung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7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7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Patient kan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t Tabelle umgehen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7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7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020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2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Insulindosis berechnen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1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1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3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92" w:hRule="atLeast"/>
        </w:trPr>
        <w:tc>
          <w:tcPr>
            <w:tcW w:w="964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/>
            </w:pPr>
            <w:r>
              <w:rPr>
                <w:rFonts w:cs="Calibri" w:ascii="Calibri" w:hAnsi="Calibri"/>
                <w:b/>
              </w:rPr>
              <w:t>An</w:t>
            </w:r>
            <w:r>
              <w:rPr>
                <w:rFonts w:cs="Calibri" w:ascii="Calibri" w:hAnsi="Calibri"/>
                <w:b/>
                <w:sz w:val="20"/>
              </w:rPr>
              <w:t>-passung,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örperl. Belastung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Spor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4445</wp:posOffset>
                      </wp:positionV>
                      <wp:extent cx="100965" cy="100965"/>
                      <wp:effectExtent l="3810" t="3810" r="2540" b="254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Gesundheitl. Einschränk.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4445</wp:posOffset>
                      </wp:positionV>
                      <wp:extent cx="100965" cy="100965"/>
                      <wp:effectExtent l="3810" t="3810" r="2540" b="254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-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160145</wp:posOffset>
                      </wp:positionV>
                      <wp:extent cx="100965" cy="100965"/>
                      <wp:effectExtent l="3810" t="3810" r="2540" b="254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91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4445</wp:posOffset>
                      </wp:positionV>
                      <wp:extent cx="100965" cy="100965"/>
                      <wp:effectExtent l="3175" t="3810" r="3175" b="254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4445</wp:posOffset>
                      </wp:positionV>
                      <wp:extent cx="100965" cy="100965"/>
                      <wp:effectExtent l="3810" t="3810" r="2540" b="254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Physio-therapie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-6985</wp:posOffset>
                      </wp:positionV>
                      <wp:extent cx="100965" cy="100965"/>
                      <wp:effectExtent l="3810" t="3810" r="2540" b="254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-0.5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75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175" t="3810" r="3175" b="254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tient kann…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56"/>
              </w:rPr>
            </w:pPr>
            <w:r>
              <w:rPr>
                <w:rFonts w:cs="Calibri" w:ascii="Calibri" w:hAnsi="Calibri"/>
                <w:b/>
                <w:sz w:val="5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Insulindosis</w:t>
              <w:br/>
              <w:t>kürzen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-6350</wp:posOffset>
                      </wp:positionV>
                      <wp:extent cx="100965" cy="100965"/>
                      <wp:effectExtent l="3810" t="3810" r="2540" b="254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-0.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mit Sport-KE-ausgleichen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175" t="3810" r="3175" b="254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175" t="3810" r="3175" b="254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175" t="3810" r="3175" b="254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9646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ktive Auseinandersetzung mit dem Diabetes fördern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936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0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479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0.8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0"/>
              </w:rPr>
              <w:t>Stärkung der Behandlungsmotivation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2</w:t>
            </w:r>
          </w:p>
        </w:tc>
      </w:tr>
      <w:tr>
        <w:trPr/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ioritä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ortschritt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tting</w:t>
            </w:r>
          </w:p>
        </w:tc>
      </w:tr>
      <w:tr>
        <w:trPr/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ie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inzel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pe</w:t>
            </w:r>
          </w:p>
        </w:tc>
      </w:tr>
      <w:tr>
        <w:trPr>
          <w:trHeight w:val="192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ltern-gespräch:</w:t>
              <w:br/>
              <w:t xml:space="preserve">(1) 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Förder-liche Ab-sprachen in der Famili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335153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3.9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1.1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Absprachen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35153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3.9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1.1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Aufgaben-teilung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810" t="3810" r="2540" b="254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</w:rPr>
              <w:t>Diabetes-meeting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810" t="3810" r="2540" b="254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810" t="3810" r="2540" b="254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810" t="3810" r="2540" b="254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3810</wp:posOffset>
                      </wp:positionV>
                      <wp:extent cx="100965" cy="100965"/>
                      <wp:effectExtent l="3810" t="3810" r="2540" b="254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715</wp:posOffset>
                      </wp:positionV>
                      <wp:extent cx="100965" cy="100965"/>
                      <wp:effectExtent l="3175" t="3810" r="3175" b="254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0.4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stärkung / Fokus auf Stärken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6985</wp:posOffset>
                      </wp:positionV>
                      <wp:extent cx="100965" cy="100965"/>
                      <wp:effectExtent l="3175" t="3810" r="3175" b="254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0.5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6350</wp:posOffset>
                      </wp:positionV>
                      <wp:extent cx="100965" cy="100965"/>
                      <wp:effectExtent l="3175" t="3810" r="3175" b="254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0.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6985</wp:posOffset>
                      </wp:positionV>
                      <wp:extent cx="100965" cy="100965"/>
                      <wp:effectExtent l="3810" t="3810" r="2540" b="254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0.5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985</wp:posOffset>
                      </wp:positionV>
                      <wp:extent cx="100965" cy="100965"/>
                      <wp:effectExtent l="3810" t="3810" r="2540" b="254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0.5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7620</wp:posOffset>
                      </wp:positionV>
                      <wp:extent cx="100965" cy="100965"/>
                      <wp:effectExtent l="3175" t="3810" r="3175" b="254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0.6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255</wp:posOffset>
                      </wp:positionV>
                      <wp:extent cx="100965" cy="100965"/>
                      <wp:effectExtent l="3175" t="3810" r="3175" b="254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0.6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rhältnis Selbstständig-keit / Unter-stützung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87757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9.1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810" t="3810" r="2540" b="254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175" t="3810" r="3175" b="254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5080</wp:posOffset>
                      </wp:positionV>
                      <wp:extent cx="100965" cy="100965"/>
                      <wp:effectExtent l="3810" t="3810" r="2540" b="254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Aufklärung über Entwicklungs-aufgaben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5080</wp:posOffset>
                      </wp:positionV>
                      <wp:extent cx="100965" cy="100965"/>
                      <wp:effectExtent l="3810" t="3810" r="2540" b="254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5080</wp:posOffset>
                      </wp:positionV>
                      <wp:extent cx="100965" cy="100965"/>
                      <wp:effectExtent l="3810" t="3810" r="2540" b="254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080</wp:posOffset>
                      </wp:positionV>
                      <wp:extent cx="100965" cy="100965"/>
                      <wp:effectExtent l="3810" t="3810" r="2540" b="254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715</wp:posOffset>
                      </wp:positionV>
                      <wp:extent cx="100965" cy="100965"/>
                      <wp:effectExtent l="3810" t="3810" r="2540" b="254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0.4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175" t="3810" r="3175" b="254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"/>
                <w:szCs w:val="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ltern-gespräch:</w:t>
              <w:br/>
              <w:t xml:space="preserve">(2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Umgang mit diabetes-spezi-fischen </w:t>
              <w:br/>
              <w:t>Be-lastungen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6985</wp:posOffset>
                      </wp:positionV>
                      <wp:extent cx="100965" cy="100965"/>
                      <wp:effectExtent l="3810" t="3810" r="2540" b="254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5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Ängste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6985</wp:posOffset>
                      </wp:positionV>
                      <wp:extent cx="100965" cy="100965"/>
                      <wp:effectExtent l="3810" t="3810" r="2540" b="254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0.5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6985</wp:posOffset>
                      </wp:positionV>
                      <wp:extent cx="100965" cy="100965"/>
                      <wp:effectExtent l="3810" t="3810" r="2540" b="254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0.5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175" t="3810" r="3175" b="254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810" t="3810" r="2540" b="254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810" t="3810" r="2540" b="254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Folgeer-krankungen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810" t="3810" r="2540" b="254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175" t="3810" r="3175" b="254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810" t="3810" r="2540" b="254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175" t="3810" r="3175" b="254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Vererbung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7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985</wp:posOffset>
                      </wp:positionV>
                      <wp:extent cx="100965" cy="100965"/>
                      <wp:effectExtent l="3175" t="3810" r="3175" b="254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0.5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6985</wp:posOffset>
                      </wp:positionV>
                      <wp:extent cx="100965" cy="100965"/>
                      <wp:effectExtent l="3810" t="3810" r="2540" b="254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0.5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175" t="3810" r="3175" b="254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810" t="3810" r="2540" b="254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97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810" t="3810" r="2540" b="254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Hypo-glykämien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810" t="3810" r="2540" b="254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7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175" t="3810" r="3175" b="254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810" t="3810" r="2540" b="254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175" t="3810" r="3175" b="254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3810</wp:posOffset>
                      </wp:positionV>
                      <wp:extent cx="100965" cy="100965"/>
                      <wp:effectExtent l="3810" t="3810" r="2540" b="254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Depression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540</wp:posOffset>
                      </wp:positionV>
                      <wp:extent cx="100965" cy="100965"/>
                      <wp:effectExtent l="3810" t="3810" r="2540" b="254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1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Cs w:val="24"/>
              </w:rPr>
              <w:t>Teamsitzung Woche 2</w:t>
            </w:r>
          </w:p>
        </w:tc>
      </w:tr>
      <w:tr>
        <w:trPr/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ioritä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  <w:szCs w:val="2"/>
              </w:rPr>
            </w:pPr>
            <w:r>
              <w:rPr>
                <w:rFonts w:cs="Calibri" w:ascii="Calibri" w:hAnsi="Calibri"/>
                <w:b/>
                <w:sz w:val="20"/>
                <w:szCs w:val="2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ortschritt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tting</w:t>
            </w:r>
          </w:p>
        </w:tc>
      </w:tr>
      <w:tr>
        <w:trPr/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ie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hoch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inzel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96" w:after="9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ppe</w:t>
            </w:r>
          </w:p>
        </w:tc>
      </w:tr>
      <w:tr>
        <w:trPr>
          <w:trHeight w:val="192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/>
              <w:br/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ltern-gespräch:</w:t>
              <w:br/>
              <w:t xml:space="preserve">(2) 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1.1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Burnout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2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175" t="3810" r="3175" b="254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Geschwister-kinder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175" t="3810" r="3175" b="254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5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7620</wp:posOffset>
                      </wp:positionV>
                      <wp:extent cx="100965" cy="100965"/>
                      <wp:effectExtent l="3810" t="3810" r="2540" b="254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-0.6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635</wp:posOffset>
                      </wp:positionV>
                      <wp:extent cx="100965" cy="100965"/>
                      <wp:effectExtent l="3810" t="3810" r="2540" b="254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175" t="3810" r="3175" b="254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75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ltern-gespräch:</w:t>
              <w:br/>
              <w:t xml:space="preserve">(3) 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Beruf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5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ührerschein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0.0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5080</wp:posOffset>
                      </wp:positionV>
                      <wp:extent cx="100965" cy="100965"/>
                      <wp:effectExtent l="3810" t="3810" r="2540" b="254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5pt;margin-top:-0.4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chwer-behinderten-ausweis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4445</wp:posOffset>
                      </wp:positionV>
                      <wp:extent cx="100965" cy="100965"/>
                      <wp:effectExtent l="3175" t="3810" r="3175" b="254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-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4445</wp:posOffset>
                      </wp:positionV>
                      <wp:extent cx="100965" cy="100965"/>
                      <wp:effectExtent l="3175" t="3810" r="3175" b="254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3pt;margin-top:-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810" t="3810" r="2540" b="254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3006725</wp:posOffset>
                      </wp:positionH>
                      <wp:positionV relativeFrom="paragraph">
                        <wp:posOffset>-4445</wp:posOffset>
                      </wp:positionV>
                      <wp:extent cx="100965" cy="100965"/>
                      <wp:effectExtent l="3175" t="3810" r="3175" b="254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36.75pt;margin-top:-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2042160</wp:posOffset>
                      </wp:positionH>
                      <wp:positionV relativeFrom="paragraph">
                        <wp:posOffset>-4445</wp:posOffset>
                      </wp:positionV>
                      <wp:extent cx="100965" cy="100965"/>
                      <wp:effectExtent l="3175" t="3810" r="3175" b="254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60.8pt;margin-top:-0.3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s-sourcen aufbauen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ärkung </w:t>
              <w:br/>
              <w:t>der sozialen Kompetenz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810" t="3810" r="2540" b="254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3175</wp:posOffset>
                      </wp:positionV>
                      <wp:extent cx="100965" cy="100965"/>
                      <wp:effectExtent l="3810" t="3810" r="2540" b="254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5pt;margin-top: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-3006725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36.75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-2042160</wp:posOffset>
                      </wp:positionH>
                      <wp:positionV relativeFrom="paragraph">
                        <wp:posOffset>635</wp:posOffset>
                      </wp:positionV>
                      <wp:extent cx="100965" cy="100965"/>
                      <wp:effectExtent l="3175" t="3810" r="3175" b="254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60.8pt;margin-top:0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 xml:space="preserve">Umgang </w:t>
              <w:br/>
              <w:t xml:space="preserve">mit dem Diabetes </w:t>
              <w:br/>
              <w:t>in der Öffentlichkeit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8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810" t="3810" r="2540" b="254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0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Selbstwert, Selbstbild, Körperbild stärken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15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175" t="3810" r="3175" b="254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3810</wp:posOffset>
                      </wp:positionV>
                      <wp:extent cx="100965" cy="100965"/>
                      <wp:effectExtent l="3810" t="3810" r="2540" b="254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pt;margin-top:-0.3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8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1905</wp:posOffset>
                      </wp:positionV>
                      <wp:extent cx="100965" cy="100965"/>
                      <wp:effectExtent l="3175" t="3810" r="3175" b="254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2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0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"/>
                <w:szCs w:val="2"/>
              </w:rPr>
            </w:pPr>
            <w:r>
              <w:rPr>
                <w:rFonts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zial-recht /</w:t>
              <w:br/>
              <w:t>-beratung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1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</w:rPr>
              <w:t>Unter-stützungs-möglichkeiten für das Kind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4"/>
                <w:lang w:val="en-US" w:eastAsia="en-US"/>
              </w:rPr>
            </w:pPr>
            <w:r>
              <w:rPr>
                <w:rFonts w:cs="Calibri" w:ascii="Calibri" w:hAnsi="Calibri"/>
                <w:b/>
                <w:sz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5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270</wp:posOffset>
                      </wp:positionV>
                      <wp:extent cx="100965" cy="100965"/>
                      <wp:effectExtent l="3810" t="3810" r="2540" b="254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905</wp:posOffset>
                      </wp:positionV>
                      <wp:extent cx="100965" cy="100965"/>
                      <wp:effectExtent l="3810" t="3810" r="2540" b="254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0.1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175" t="3810" r="3175" b="254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20"/>
              </w:rPr>
              <w:t>Unter-stützungs-möglichkeiten für die Familie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2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810" t="3810" r="2540" b="254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3006725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36.75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-2042160</wp:posOffset>
                      </wp:positionH>
                      <wp:positionV relativeFrom="paragraph">
                        <wp:posOffset>-3175</wp:posOffset>
                      </wp:positionV>
                      <wp:extent cx="100965" cy="100965"/>
                      <wp:effectExtent l="3175" t="3810" r="3175" b="254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60.8pt;margin-top:-0.25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565150</wp:posOffset>
                      </wp:positionH>
                      <wp:positionV relativeFrom="paragraph">
                        <wp:posOffset>-2540</wp:posOffset>
                      </wp:positionV>
                      <wp:extent cx="100965" cy="100965"/>
                      <wp:effectExtent l="3175" t="3810" r="3175" b="254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4.5pt;margin-top:-0.2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1270</wp:posOffset>
                      </wp:positionV>
                      <wp:extent cx="100965" cy="100965"/>
                      <wp:effectExtent l="3175" t="3810" r="3175" b="254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45pt;margin-top:-0.1pt;width:7.9pt;height:7.9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ychologische Abklärung</w:t>
            </w:r>
          </w:p>
        </w:tc>
      </w:tr>
      <w:tr>
        <w:trPr>
          <w:trHeight w:val="564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bt es psychische Auffälligkeiten /</w:t>
              <w:br/>
              <w:t>Verdachtsdiagnosen?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zialrecht/-beratung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57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erden diese medikamentös</w:t>
              <w:br/>
              <w:t xml:space="preserve">behandelt? 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ibt es eine psychologische / </w:t>
              <w:br/>
              <w:t xml:space="preserve">therapeutische Betreuung 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64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urde eine Nachsorge</w:t>
              <w:br/>
              <w:t xml:space="preserve">eingeleitet? </w:t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urde das Jugendamt informiert? </w:t>
              <w:br/>
            </w:r>
          </w:p>
          <w:p>
            <w:pPr>
              <w:pStyle w:val="Normal"/>
              <w:spacing w:lineRule="auto" w:line="240" w:before="144" w:after="14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8</w:t>
    </w:r>
    <w:r>
      <w:rPr>
        <w:sz w:val="20"/>
        <w:rFonts w:cs="Calibri" w:ascii="Calibri" w:hAnsi="Calibri"/>
      </w:rPr>
      <w:fldChar w:fldCharType="end"/>
    </w:r>
  </w:p>
  <w:p>
    <w:pPr>
      <w:pStyle w:val="Footer"/>
      <w:spacing w:before="0" w:after="20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67765</wp:posOffset>
          </wp:positionH>
          <wp:positionV relativeFrom="paragraph">
            <wp:posOffset>363220</wp:posOffset>
          </wp:positionV>
          <wp:extent cx="3411855" cy="320675"/>
          <wp:effectExtent l="0" t="0" r="0" b="0"/>
          <wp:wrapNone/>
          <wp:docPr id="379" name="LOGO-DZ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9" name="LOGO-DZ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411855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eastAsia="Calibri"/>
      <w:sz w:val="22"/>
      <w:szCs w:val="22"/>
    </w:rPr>
  </w:style>
  <w:style w:type="character" w:styleId="FuzeileZchn">
    <w:name w:val="Fußzeile Zchn"/>
    <w:qFormat/>
    <w:rPr>
      <w:rFonts w:eastAsia="Calibri"/>
      <w:sz w:val="22"/>
      <w:szCs w:val="22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88336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10:00Z</dcterms:created>
  <dc:creator>Maier Berthold</dc:creator>
  <dc:description/>
  <dc:language>en-US</dc:language>
  <cp:lastModifiedBy>Hammer Isabelle (intern)</cp:lastModifiedBy>
  <cp:lastPrinted>2015-07-21T15:03:00Z</cp:lastPrinted>
  <dcterms:modified xsi:type="dcterms:W3CDTF">2016-02-12T08:10:00Z</dcterms:modified>
  <cp:revision>2</cp:revision>
  <dc:subject/>
  <dc:title/>
</cp:coreProperties>
</file>